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13"/>
      </w:tblGrid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世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文学评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教学与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评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华文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与传播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社会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社会科学文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图书馆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语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半导体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体育大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比较教育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兵工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病毒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研究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科学进展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贸经济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蚕业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绘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规划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感技术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催化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气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书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电影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语言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为：国外语言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档案学通讯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低温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化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工技术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系统自动化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路与系统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信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与信息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名电子科学学刊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力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学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营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敦煌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纺织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化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合材料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铁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工程教育研究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教育研究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学校化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分子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能物理与核物理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化学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应用数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热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汉语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生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固体力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科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电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电子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激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子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硅酸盐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贸易问题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问题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果树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名：果树科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与湖沼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天医学与医学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农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外与毫米波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计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量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辅助设计与图形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集成制造系统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科学技术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研究与发展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数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结构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发展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剖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近代史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地理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理论与经济管理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社会体制比较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菌物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名：菌物系统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古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通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学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研管理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间科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气动力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理论与应用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与决策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分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业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麦类作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炭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棉花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模式识别与人工智能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摩擦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燃机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燃机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药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机械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经济问题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生物技术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象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车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强激光与粒子束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燃料化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力发电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件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战线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多样性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化学与生物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声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生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理论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与政治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历史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宗教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兽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经济技术经济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进展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动力学研究与进展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科学进展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力发电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生生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土保持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湾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太阳能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文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信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木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壤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语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波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生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史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书局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献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学遗产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理论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材料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化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化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理论与实践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科学与数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胞生物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外语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美术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畜牧兽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月刊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力学与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土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遥感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物分析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仪器仪表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遗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遗传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生态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与力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心理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营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机化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宇航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园艺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学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真空科学与技术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振动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法论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保护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病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分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理与分子生物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名：植物生理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态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营养与肥料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草药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共党史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病理生理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出版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机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法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翻译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腐蚀与防护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高教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工业经济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公路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光学快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广播电视学刊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化学快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环境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机械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激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寄生虫学与寄生虫病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经济史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A-G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粮油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村经济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业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口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民大学报刊复印资料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文复印、正刊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科学季刊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香港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已停刊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科学评论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香港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防治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化学与分子生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医学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食品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史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兽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水稻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体育科技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图像图形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土地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物理快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稀土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现代文学研究丛刊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畜牧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理学与毒理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音乐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应用生理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有色金属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预防兽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运动医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西医结合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药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病理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超声影像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传染病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创伤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儿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耳鼻咽喉头颈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放射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放射医学与防护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妇产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骨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护理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急诊医学杂志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名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急诊医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检验医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结核和呼吸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精神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口腔医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劳动卫生职业病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流行病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麻醉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泌尿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内分泌代谢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内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皮肤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普通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烧伤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神经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神经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肾脏病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微生物学和免疫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物理医学与康复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消化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小儿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心血管病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胸心血管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血液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眼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遗传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院管理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预防医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整形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肿瘤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外法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5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通讯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6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7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进展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8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灾害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9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资源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0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作物学报</w:t>
            </w:r>
          </w:p>
        </w:tc>
      </w:tr>
    </w:tbl>
    <w:p>
      <w:pPr>
        <w:pStyle w:val="Normal"/>
        <w:rPr/>
      </w:pPr>
      <w:r>
        <w:rPr/>
        <w:t>注：被</w:t>
      </w:r>
      <w:r>
        <w:rPr/>
        <w:t>IM</w:t>
      </w:r>
      <w:r>
        <w:rPr/>
        <w:t>收录的论文视同国内一级期刊论文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440" w:footer="737" w:bottom="1440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国内一级期刊目录</w:t>
    </w:r>
  </w:p>
  <w:p>
    <w:pPr>
      <w:pStyle w:val="Normal"/>
      <w:jc w:val="center"/>
      <w:rPr/>
    </w:pPr>
    <w:r>
      <w:rPr>
        <w:b/>
      </w:rPr>
      <w:t>（本目录仅限于丽水职业技术学院专业技术职务评审使用）</w:t>
    </w:r>
  </w:p>
  <w:p>
    <w:pPr>
      <w:pStyle w:val="Normal"/>
      <w:jc w:val="center"/>
      <w:rPr/>
    </w:pPr>
    <w:r>
      <w:rPr/>
      <w:t>340</w:t>
    </w:r>
    <w:r>
      <w:rPr/>
      <w:t>种（其中带</w:t>
    </w:r>
    <w:r>
      <w:rPr/>
      <w:t>*</w:t>
    </w:r>
    <w:r>
      <w:rPr/>
      <w:t>号的为人文社科权威级期刊</w:t>
    </w:r>
    <w:r>
      <w:rPr/>
      <w:t>19</w:t>
    </w:r>
    <w:r>
      <w:rPr/>
      <w:t>种）：</w:t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方正小标宋简体;Arial Unicode MS" w:hAnsi="方正小标宋简体;Arial Unicode MS" w:eastAsia="方正小标宋简体;Arial Unicode MS" w:cs="方正小标宋简体;Arial Unicode MS"/>
      <w:sz w:val="32"/>
    </w:rPr>
  </w:style>
  <w:style w:type="character" w:styleId="WW8Num2z0">
    <w:name w:val="WW8Num2z0"/>
    <w:qFormat/>
    <w:rPr>
      <w:rFonts w:ascii="方正小标宋简体;Arial Unicode MS" w:hAnsi="方正小标宋简体;Arial Unicode MS" w:eastAsia="方正小标宋简体;Arial Unicode MS" w:cs="方正小标宋简体;Arial Unicode MS"/>
      <w:sz w:val="28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Calibri" w:hAnsi="Calibri" w:eastAsia="宋体;SimSun" w:cs="Calibri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22:00Z</dcterms:created>
  <dc:creator>User</dc:creator>
  <dc:description/>
  <cp:keywords/>
  <dc:language>en-US</dc:language>
  <cp:lastModifiedBy>Windows 用户</cp:lastModifiedBy>
  <cp:lastPrinted>2017-12-14T20:13:00Z</cp:lastPrinted>
  <dcterms:modified xsi:type="dcterms:W3CDTF">2018-09-18T06:04:00Z</dcterms:modified>
  <cp:revision>14</cp:revision>
  <dc:subject/>
  <dc:title/>
</cp:coreProperties>
</file>