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ascii="黑体" w:hAnsi="黑体" w:cs="黑体" w:eastAsia="黑体"/>
          <w:sz w:val="36"/>
          <w:szCs w:val="30"/>
        </w:rPr>
        <w:t>破格推荐高级专业技术资格审批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12"/>
        <w:gridCol w:w="1449"/>
        <w:gridCol w:w="782"/>
        <w:gridCol w:w="619"/>
        <w:gridCol w:w="134"/>
        <w:gridCol w:w="1214"/>
        <w:gridCol w:w="149"/>
        <w:gridCol w:w="1196"/>
        <w:gridCol w:w="1509"/>
      </w:tblGrid>
      <w:tr>
        <w:trPr>
          <w:trHeight w:val="61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工作单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职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专业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何年何校何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专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毕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业</w:t>
            </w:r>
          </w:p>
        </w:tc>
        <w:tc>
          <w:tcPr>
            <w:tcW w:w="2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职务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聘任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破格推荐何专业技术资格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简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历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破格推荐理由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所在单位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（盖章）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日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县（市、区）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经信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委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意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16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（盖章）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日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县（市、区）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事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部门意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w w:val="100"/>
                <w:sz w:val="24"/>
                <w:szCs w:val="30"/>
                <w:lang w:eastAsia="zh-CN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00"/>
              <w:ind w:right="-151" w:hanging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00"/>
              <w:ind w:right="-151" w:hanging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ind w:right="-151" w:hanging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ind w:right="-151" w:hanging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盖章）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日</w:t>
            </w:r>
          </w:p>
        </w:tc>
      </w:tr>
      <w:tr>
        <w:trPr>
          <w:trHeight w:val="2521" w:hRule="atLeast"/>
          <w:cantSplit w:val="true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0" w:leader="none"/>
                <w:tab w:val="right" w:pos="4501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  <w:lang w:eastAsia="zh-CN"/>
              </w:rPr>
              <w:tab/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市经信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委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意见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盖章）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日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0" w:leader="none"/>
                <w:tab w:val="right" w:pos="4501" w:leader="none"/>
              </w:tabs>
              <w:snapToGrid w:val="false"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市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（厅、局、总公司）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  <w:lang w:eastAsia="zh-CN"/>
              </w:rPr>
              <w:t>事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部门意见</w:t>
            </w:r>
            <w:r>
              <w:rPr>
                <w:rFonts w:eastAsia="仿宋_GB2312" w:cs="Times New Roman"/>
                <w:w w:val="100"/>
                <w:sz w:val="24"/>
                <w:szCs w:val="30"/>
                <w:lang w:eastAsia="zh-CN"/>
              </w:rPr>
              <w:tab/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eastAsia="仿宋_GB2312" w:cs="Times New Roman"/>
                <w:w w:val="100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w w:val="100"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（盖章）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w w:val="100"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w w:val="100"/>
                <w:sz w:val="24"/>
                <w:szCs w:val="3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587" w:gutter="0" w:header="0" w:top="1814" w:footer="0" w:bottom="15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36:28Z</dcterms:created>
  <dc:creator>郎彩琴</dc:creator>
  <dc:description/>
  <dc:language>en-US</dc:language>
  <cp:lastModifiedBy/>
  <dcterms:modified xsi:type="dcterms:W3CDTF">1899-12-30T00:00:00Z</dcterms:modified>
  <cp:revision>0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