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机电工程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毕业设计（毕业论文）答辩评审表</w:t>
      </w:r>
    </w:p>
    <w:p>
      <w:pPr>
        <w:pStyle w:val="Normal"/>
        <w:spacing w:lineRule="auto" w:line="720"/>
        <w:rPr/>
      </w:pPr>
      <w:r>
        <w:rPr>
          <w:sz w:val="24"/>
        </w:rPr>
        <w:t>答辩人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  <w:u w:val="single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9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性与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符合科学原理、规范、规程等，创造性应用了高新技术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（设计说明书）文本格式完全符合规范化要求，文本主体部分（包括引言、正文和结论）字数足量，参考文献数量充足、时间新，佐证材料齐全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实用性强，可以用于解决现实岗位的实际问题或满足职业岗位的实际需求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体现了毕业生较大的工作量要求，并体现任务的独立完成性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价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%</w:t>
            </w:r>
            <w:r>
              <w:rPr/>
              <w:t>）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要求各位评委持公正客观的态度，根据答辩人的文件质量和实际答辩情况给分，在打分过程中不得参考其他评委的给分情况。</w:t>
      </w:r>
    </w:p>
    <w:p>
      <w:pPr>
        <w:pStyle w:val="Normal"/>
        <w:numPr>
          <w:ilvl w:val="0"/>
          <w:numId w:val="1"/>
        </w:numPr>
        <w:rPr/>
      </w:pPr>
      <w:r>
        <w:rPr/>
        <w:t>综合评价意见参考提纲：（</w:t>
      </w:r>
      <w:r>
        <w:rPr/>
        <w:t>1</w:t>
      </w:r>
      <w:r>
        <w:rPr/>
        <w:t>）学生完成的工作量与内容是否符合任务书的要求；（</w:t>
      </w:r>
      <w:r>
        <w:rPr/>
        <w:t>2</w:t>
      </w:r>
      <w:r>
        <w:rPr/>
        <w:t>）设计或论文的创新性、现实意义等；（</w:t>
      </w:r>
      <w:r>
        <w:rPr/>
        <w:t>3</w:t>
      </w:r>
      <w:r>
        <w:rPr/>
        <w:t>）论文或设计的优缺点，包括：独立工作能力、分析问题和解决问题的能力等；（</w:t>
      </w:r>
      <w:r>
        <w:rPr/>
        <w:t>4</w:t>
      </w:r>
      <w:r>
        <w:rPr/>
        <w:t>）设计或论文中研究较成功的部分；（</w:t>
      </w:r>
      <w:r>
        <w:rPr/>
        <w:t>5</w:t>
      </w:r>
      <w:r>
        <w:rPr/>
        <w:t>）对毕业设计或论文的质量与学生能力的总体评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名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25:00Z</dcterms:created>
  <dc:creator>zjl</dc:creator>
  <dc:description/>
  <cp:keywords/>
  <dc:language>en-US</dc:language>
  <cp:lastModifiedBy>Windows User</cp:lastModifiedBy>
  <cp:lastPrinted>2018-05-17T09:43:00Z</cp:lastPrinted>
  <dcterms:modified xsi:type="dcterms:W3CDTF">2018-05-17T01:43:00Z</dcterms:modified>
  <cp:revision>3</cp:revision>
  <dc:subject/>
  <dc:title>机电信息分院</dc:title>
</cp:coreProperties>
</file>