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2-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企业工程技术人员专业技术资格评审材料清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（装订封面）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36"/>
        </w:rPr>
      </w:pPr>
      <w:r>
        <w:rPr>
          <w:rFonts w:eastAsia="方正小标宋简体" w:ascii="方正小标宋简体" w:hAnsi="方正小标宋简体"/>
          <w:sz w:val="28"/>
          <w:szCs w:val="36"/>
        </w:rPr>
      </w:r>
    </w:p>
    <w:p>
      <w:pPr>
        <w:pStyle w:val="Normal"/>
        <w:ind w:firstLine="14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姓名：               单位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组织人事部门（盖章）：</w:t>
      </w:r>
    </w:p>
    <w:p>
      <w:pPr>
        <w:pStyle w:val="Normal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996"/>
        <w:gridCol w:w="900"/>
        <w:gridCol w:w="1440"/>
      </w:tblGrid>
      <w:tr>
        <w:trPr>
          <w:trHeight w:val="6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  料  名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册内起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页码</w:t>
            </w:r>
          </w:p>
        </w:tc>
      </w:tr>
      <w:tr>
        <w:trPr>
          <w:trHeight w:val="6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评审材料真实性保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-1</w:t>
            </w:r>
          </w:p>
        </w:tc>
      </w:tr>
      <w:tr>
        <w:trPr>
          <w:trHeight w:val="6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身份证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-2</w:t>
            </w:r>
          </w:p>
        </w:tc>
      </w:tr>
      <w:tr>
        <w:trPr>
          <w:trHeight w:val="6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（学位）证书或专业合格证书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</w:tr>
      <w:tr>
        <w:trPr>
          <w:trHeight w:val="6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专业技术职务资格证书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</w:tr>
      <w:tr>
        <w:trPr>
          <w:trHeight w:val="6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职务聘任书（或聘任文件）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（含公需科目）培训合格证书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</w:tr>
      <w:tr>
        <w:trPr>
          <w:trHeight w:val="6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证书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</w:tr>
      <w:tr>
        <w:trPr>
          <w:trHeight w:val="6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著作（论文）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</w:tr>
      <w:tr>
        <w:trPr>
          <w:trHeight w:val="6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总结（单位盖章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</w:tr>
      <w:tr>
        <w:trPr>
          <w:trHeight w:val="6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映专业技术工作业绩的其他材料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-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400" w:before="156" w:after="0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>说明：此页为评审装订材料封面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56:00Z</dcterms:created>
  <dc:creator>Administrators</dc:creator>
  <dc:description/>
  <cp:keywords/>
  <dc:language>en-US</dc:language>
  <cp:lastModifiedBy>User</cp:lastModifiedBy>
  <dcterms:modified xsi:type="dcterms:W3CDTF">2014-07-14T02:18:00Z</dcterms:modified>
  <cp:revision>12</cp:revision>
  <dc:subject/>
  <dc:title/>
</cp:coreProperties>
</file>